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2" w:leader="none"/>
        </w:tabs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sr-Latn-CS" w:eastAsia="en-US"/>
        </w:rPr>
      </w:r>
      <w:bookmarkStart w:id="0" w:name="_Hlk136338698"/>
      <w:bookmarkStart w:id="1" w:name="_Hlk117853612"/>
      <w:bookmarkStart w:id="2" w:name="_Hlk136338698"/>
      <w:bookmarkStart w:id="3" w:name="_Hlk117853612"/>
    </w:p>
    <w:p>
      <w:pPr>
        <w:pStyle w:val="Normal"/>
        <w:spacing w:lineRule="auto" w:line="256" w:before="0" w:after="160"/>
        <w:jc w:val="center"/>
        <w:rPr>
          <w:rFonts w:ascii="Cambria" w:hAnsi="Cambria" w:eastAsia="Calibri" w:cs="Cambria"/>
          <w:b/>
          <w:b/>
          <w:sz w:val="28"/>
          <w:szCs w:val="28"/>
          <w:lang w:val="sr-Latn-CS" w:eastAsia="en-US"/>
        </w:rPr>
      </w:pPr>
      <w:r>
        <w:rPr>
          <w:rFonts w:eastAsia="Calibri" w:cs="Cambria" w:ascii="Cambria" w:hAnsi="Cambria"/>
          <w:b/>
          <w:sz w:val="28"/>
          <w:szCs w:val="28"/>
          <w:lang w:val="sr-Latn-CS" w:eastAsia="en-US"/>
        </w:rPr>
        <w:t>INFORMACIJA SA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mbria" w:ascii="Cambria" w:hAnsi="Cambria"/>
          <w:b/>
          <w:sz w:val="28"/>
          <w:szCs w:val="28"/>
          <w:lang w:val="sr-Latn-CS" w:eastAsia="en-US"/>
        </w:rPr>
        <w:t>PANEL-DISKUSIJE „ UVOĐENJE ŠKOLSKE ŠEME ISHRANE U REPUBLICI SRPSKOJ“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b/>
          <w:b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>Odbor za poljoprivredu, šumarstvo i vodopriredu Narodne skupštine Republike Srpske održao je 10. decembra 2025. godine Panel-diskusiju pod nazivom „ UVOĐENJE ŠKOLSKE ŠEME ISHRANE U REPUBLICI SRPSKOJ“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>Diskusiji su prisustvovali: ministar prosvjete i kulture Republike Srpske Borivoje Golubović, predstavnici Ministarstva poljoprivrede, šumarstva i vodoprivrede Republike Srpske, Ministarstva zdravlja i socijalne zaštite Republike Srpske, Instituta za javno zdravstvo Republike Srpske, Svjetske zdravstvene organizacije u BiH, Organizacije za hranu i poljoprivredu Ujedinjenih naroda – FAO, Poljoprivrednog klastera „GLS“, Fondacije Alica, UNDP,  World Vision Bosnia and Herzegovina i IFAD programa. Pored predsjednika Odbora, sastanku je prisustvovala Vesna Jungić, spoljni član Odbor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 xml:space="preserve">Predsjednik Odbora za poljoprivredu, šumarstvo i vodopriredu Boris Pašalić je u svom uvodnom izlaganju pozdravio sve prisutne i obrazložio razloge za organizovanje panel-diskusije. Istakao je da je cilj diskusije kreiranje i implementacija programa šeme zdrave ishrane u školama u Republici Srpskoj, te pozvao predstavnike nadležnih institucija, stručne javnosti i međunarodnih organizacija da uzmu učešće u raspravi i razmotre ovu inicijativu. Naglasio je da uspostavljanjem održivog modela otkupa kvalitetnih i zdravstveno bezbjednih proizvoda od domaćih poljoprivrednika, koji bi bili sastavni dio svakodnevnih obroka djece u školama, možemo postići dvostruki efekat: obezbjediti dodatno tržište poljoprivrednicima i unaprijediti prehrambene navike stanovništva već od ranog uzrasta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>Profesor Poljoprivrednog fakulteta Univerziteta u Banjaluci Gordana Đurić naglasila je da je program potrebno realizovati posmatrajući dva aspekta – unapređenje zdravlja djece i jačanje principa održive poljoprivredene proizvodnje. U svojoj prezentaciji je potencirala problem nepravilne i nezdrave ishrane kod učenika, gojaznost, loše navike u ishrani i malu raznovrstnost prehrambenih namirnica u njihovoj ishrani. Potom je dodala da je potrebna fundamentalna promjena, kako bi sistem ishrane u školama postao mnogo kvalitetniji, uvođenjem dopunskog obroka od voća, povrća i mlijeka, uz edukaciju djece, roditelja i nastavnog osoblja o značaju zdrave ishrane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>Ministar prosvjete i kulture Republike Srpske Borivoje Golubović naglasio je da će Ministarstvo dati punu podršku inicijativi za uvođenje programa zdrave ishrane u školama, imenujući svog predstavnika u Radnu grupu, koju će činiti predstavnici resornih ministarstav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 xml:space="preserve">Predsjednik Udruženja za promociju sigurne hrane Merima Mašić predstavila je šemu zdrave ishrane u školama na području Kantona Sarajevo, ističući da su na ovaj način obezbjeđeni zdravi obroci za 30.000 đaka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>Predstavnici Ministarstva prosvjete i kulture, Ministarstva poljoprivrede, šumarstva i vodoprivrede, Ministarstva zdravlja i socijalne zaštite kao i Instituta za javno zdravlje su prepoznali problem na koji se referiše ova panel-diskusija, te najavili konkretnu podršku imenovanjem svojih predstavnika u Radnu grupu i obezbjeđivanjem potrebnih sredstava za realizaciju programa, u skladu sa nadležnostim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 xml:space="preserve">Predstavnici nevladinog sektora i međunarodnih organizacija su kroz diskusije takođe dali apsolutnu podršku projektu uvođenja zdrave ishrane djece, te naglasili da su spremni da daju svoj puni doprinos realizaciji ove ideje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  <w:t>Na sastanku je predloženo da Minstarstvo prosvjete i kulture, u saradnji sa Ministarstvom poljoprivrede, šumarstva i vodoprivrede i Ministarstvom zdravlja i socijalne zaštite Republike Srpske pripremi Odluku o formiranju Radne grupe za izradu programa „Uvođenje školske šeme ishrane u Republici Srpskoj“, koja će biti usvojena na sjednici Vlade Republike Srpske. Predsjednik Odbora je sugerisao da dalje aktivnosti po ovom pitanju koordiniše Prof. dr Gordana Đurić, koja posjeduje veliko iskustvo u implementaciji sličnih projekata u ranijem periodu.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>Nakon održane diskusije učesnici su se usaglasili da Odbor za poljoprivredu, šumarstvo i vodoprivredu usvoji ovu informaciju, te da je uputi Vladi Republike Srpske na dalje postupanje.</w:t>
      </w:r>
    </w:p>
    <w:p>
      <w:pPr>
        <w:pStyle w:val="Normal"/>
        <w:rPr>
          <w:rFonts w:ascii="Cambria" w:hAnsi="Cambria" w:eastAsia="Calibri" w:cs="Cambria"/>
          <w:b/>
          <w:b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left="5760" w:hanging="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760" w:hanging="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ind w:left="5760" w:hanging="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Banja Luka</w:t>
      </w:r>
    </w:p>
    <w:p>
      <w:pPr>
        <w:pStyle w:val="Normal"/>
        <w:rPr/>
      </w:pPr>
      <w:bookmarkStart w:id="4" w:name="_Hlk136338698"/>
      <w:bookmarkStart w:id="5" w:name="_Hlk117853612"/>
      <w:r>
        <w:rPr>
          <w:rFonts w:cs="Cambria" w:ascii="Cambria" w:hAnsi="Cambria"/>
          <w:b/>
          <w:sz w:val="24"/>
          <w:szCs w:val="24"/>
          <w:lang w:val="sr-Latn-CS" w:eastAsia="en-US"/>
        </w:rPr>
        <w:t>10. decembar 2025. godine                                                             Dr Boris Pašali</w:t>
      </w:r>
      <w:bookmarkEnd w:id="4"/>
      <w:bookmarkEnd w:id="5"/>
      <w:r>
        <w:rPr>
          <w:rFonts w:cs="Cambria" w:ascii="Cambria" w:hAnsi="Cambria"/>
          <w:b/>
          <w:sz w:val="24"/>
          <w:szCs w:val="24"/>
          <w:lang w:val="sr-Latn-CS" w:eastAsia="en-US"/>
        </w:rPr>
        <w:t>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 w:eastAsia="en-US"/>
      </w:rPr>
      <w:t xml:space="preserve">Трг </w:t>
    </w: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 xml:space="preserve">Trg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</w:t>
      </w:r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psv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v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14:00Z</dcterms:created>
  <dc:creator>STIJAK MIROSLAV</dc:creator>
  <dc:description/>
  <cp:keywords/>
  <dc:language>en-US</dc:language>
  <cp:lastModifiedBy>Zoran Filipovic</cp:lastModifiedBy>
  <cp:lastPrinted>2025-04-10T09:06:00Z</cp:lastPrinted>
  <dcterms:modified xsi:type="dcterms:W3CDTF">2025-12-17T10:34:00Z</dcterms:modified>
  <cp:revision>3</cp:revision>
  <dc:subject/>
  <dc:title>Датум, 10</dc:title>
</cp:coreProperties>
</file>